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right="28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IntitulduRapportInterlignesimple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3119" w:right="283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IntitulduRapportInterlignesimple"/>
        <w:spacing w:lineRule="auto" w:line="276"/>
        <w:jc w:val="both"/>
        <w:rPr>
          <w:rFonts w:ascii="Arial" w:hAnsi="Arial" w:cs="Arial"/>
          <w:bCs w:val="false"/>
          <w:color w:val="0070C0"/>
          <w:sz w:val="24"/>
          <w:szCs w:val="24"/>
        </w:rPr>
      </w:pPr>
      <w:r>
        <w:rPr>
          <w:rFonts w:cs="Arial" w:ascii="Arial" w:hAnsi="Arial"/>
          <w:bCs w:val="false"/>
          <w:color w:val="0070C0"/>
          <w:sz w:val="24"/>
          <w:szCs w:val="24"/>
        </w:rPr>
      </w:r>
    </w:p>
    <w:p>
      <w:pPr>
        <w:pStyle w:val="StyleIntitulduRapportInterlignesimp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color w:val="0070C0"/>
          <w:sz w:val="24"/>
          <w:szCs w:val="24"/>
        </w:rPr>
        <w:t xml:space="preserve">SOMMAIRE </w:t>
      </w:r>
      <w:r>
        <w:rPr>
          <w:rFonts w:cs="Arial" w:ascii="Arial" w:hAnsi="Arial"/>
          <w:sz w:val="24"/>
          <w:szCs w:val="24"/>
        </w:rPr>
        <w:t>Fiches types, Procédures, instructions du CHU :</w:t>
      </w:r>
    </w:p>
    <w:p>
      <w:pPr>
        <w:pStyle w:val="StyleIntitulduRapport18ptInterlignesimp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e technique detaille</w:t>
      </w:r>
    </w:p>
    <w:p>
      <w:pPr>
        <w:pStyle w:val="StyleIntitulduRapport18ptInterlignesimpl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2710</wp:posOffset>
            </wp:positionH>
            <wp:positionV relativeFrom="paragraph">
              <wp:posOffset>67945</wp:posOffset>
            </wp:positionV>
            <wp:extent cx="620395" cy="114300"/>
            <wp:effectExtent l="0" t="0" r="0" b="0"/>
            <wp:wrapNone/>
            <wp:docPr id="2" name="Image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46" r="-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LISTE DES ANNEXES</w:t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0000"/>
          <w:sz w:val="28"/>
          <w:szCs w:val="28"/>
        </w:rPr>
      </w:pPr>
      <w:r>
        <w:rPr>
          <w:rFonts w:cs="Courier;Courier New" w:ascii="Courier;Courier New" w:hAnsi="Courier;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1 : Courants Forts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Détaillé Electricité version 42 du 30/01/2025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Fiche 1, 2, 3 et 3bis, 4, 5, 6 (folios 1-5 à 5-5), 7 et 8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PRO TECH/28/0 du 06/03/2019 – Consignation des zones et remise sous tension dans une opération de travaux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Attestation de consignation BT pour travaux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Demande de raccordement provisoire de chantier au réseau électrique du CHU de Montpellie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ermis d’accès individuels à des locaux électriques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2 : Sureté - Contrôle d'accès - SSI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Programme Technique Détaillé Sureté Contrôle d'accès version 1 du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21/06/202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Notice Technique Maintenance des Equipements Sureté Contrôle d'accès version 3 du 21/06/202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Schéma de principe Contrôle d'accès par badgesTCE11 du 11/07/1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Lecteur Iclass R10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Documents NOVADIS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permis de feu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37_3 - Numérotation des équipements SSI en GMAO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MAO – DREF 029-4 – Numérotation et liste des équipements à référencer en GMAO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d’intervention sur les SSI – PRO TECH 025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3 : VDI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TD Câblage VDI du 06/09/2024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4: WIFI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TD études WIFI V5 du 30/10/2020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5: Installations Sanitaires, Thermiques, Climatiques et Fluides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Programme Technique Détaillé secteur Installations sanitaires, Termiques, Climatiques et fluides indice G de 01/04/12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Détaillé Fluides médicaux indice V5 de 12/2023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Analyse Fonctionnelle Type pour le "Système de traitement d'air" </w:t>
        <w:tab/>
        <w:t>version B du 09/07/08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Exemple rapport d'essai M123946 v1 du 04/07/11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Fiches type EM1, EM2 et EM6</w:t>
      </w:r>
    </w:p>
    <w:p>
      <w:pPr>
        <w:pStyle w:val="Normal"/>
        <w:autoSpaceDE w:val="false"/>
        <w:ind w:firstLine="708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6 : GTC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Préconisations standards pour le déploiement et les développements d’automatismes </w:t>
        <w:tab/>
        <w:t>et de supervision - CHU de Montpellier version 8.5 du 21/03/2024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Modèle Analyse fonctionnelle Générale du 13/01/2003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Modèle Analyse fonctionnelle détaillée du 13/01/03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oints standards CT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édure PROC TEC/007 indice 3 du 22/05/2019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SUPP TECH 007 Création/Mise à jour / suppression de points raccordés à la GTC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MAO-DREF-0044 – Support de demande de raccordement à la GTC</w:t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autoSpaceDE w:val="false"/>
        <w:jc w:val="both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7 : Hygiène</w:t>
      </w:r>
    </w:p>
    <w:p>
      <w:pPr>
        <w:pStyle w:val="Normal"/>
        <w:numPr>
          <w:ilvl w:val="0"/>
          <w:numId w:val="20"/>
        </w:numPr>
        <w:tabs>
          <w:tab w:val="clear" w:pos="708"/>
          <w:tab w:val="center" w:pos="709" w:leader="none"/>
          <w:tab w:val="right" w:pos="9072" w:leader="none"/>
        </w:tabs>
        <w:jc w:val="both"/>
        <w:rPr/>
      </w:pPr>
      <w:r>
        <w:rPr>
          <w:rFonts w:cs="Verdana,Bold" w:ascii="Verdana,Bold" w:hAnsi="Verdana,Bold"/>
          <w:color w:val="000000"/>
        </w:rPr>
        <w:t>Doc DTB : INST TECH Gestion des risques infectieux liés aux travaux 20112018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9072" w:leader="none"/>
        </w:tabs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Doc UHH : Recommandations générales en hygiène lors de travaux 102018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uide des risques infectieux fongiques et travaux de mars 2011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Cartographie CHU Risque infectieux lié à la qualité de l'air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Trame FDT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Dépliant DHH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Recommandations du CLIN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CAP CHRU Annexe 1 MARCHE TRAVAUX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CAP CHRU Annexe 1 specifique MARCHE CR</w:t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ab/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 xml:space="preserve">ANNEXE 8 : Procédures et Instructions 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PROC TECH/005/5 du 15/03/2022 : Procédure de gestion des permis de travaux (fouilles, percements et raccordement sur réseaux existants)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PROC TECH 017/2 du 08/10/2018 : Déclaration des équipements GMA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PROC 023/2 du 12/02/2015 : Procédure pour les coupures sur les réseaux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INST TECH 025/4 du 16/02/2016 : Gestion des dossiers d'ouvrages exécuté (DOE)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10/1 du 02/09/09 Charte graphique concernant la présentation des schémas électriques et fluides sous format D.A.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INST TECH 056/0 du 10/12/2019 Réalisation de travaux sur les réseaux de fluides médicaux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54 1 - Surv. locaux tech. avec caméra GTC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07/3 - ALARMES GTC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42_2 - DOE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03_7 - REFORME OU DESTRUCTION D'EQUIPEMENT DTB du 08/12/2015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37_3 - Numérotation des équipements SSI en GMA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GMAO-DREF-0029-4 - Numérotation et liste des équipements SSI en GMAO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28/0 du 06/03/2019 – Consignation des zones et remise sous tension dans une opération de travaux</w:t>
      </w:r>
    </w:p>
    <w:p>
      <w:pPr>
        <w:pStyle w:val="Normal"/>
        <w:numPr>
          <w:ilvl w:val="0"/>
          <w:numId w:val="9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C TECH 023/0 du 12/02/2015 – Coupure sur les réseaux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 xml:space="preserve">PROC TECH 025/0 du 09/12/2019 – Demande d’autorisation d’intervention sur les SSI  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INST TECH 038/0 du 22/02/2015 – Gestion des clés DENY des locaux techniques électriques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/>
      </w:pPr>
      <w:r>
        <w:rPr>
          <w:rFonts w:cs="Verdana,Bold" w:ascii="Verdana,Bold" w:hAnsi="Verdana,Bold"/>
          <w:color w:val="000000"/>
        </w:rPr>
        <w:t>Charte graphique CAO-DAO CHU 08/04/2019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harte BIM CHU V2 17/03/2021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,Bold" w:ascii="Verdana,Bold" w:hAnsi="Verdana,Bold"/>
          <w:b/>
          <w:bCs/>
          <w:color w:val="2D78AC"/>
        </w:rPr>
        <w:t>ANNEXE 9: Electromécanique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7 portes coulissantes V13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8 portes motorisées V15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9 barrières automatiques V6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10 Portail coulissant automatique V5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Annexe marquage CE</w:t>
      </w:r>
    </w:p>
    <w:p>
      <w:pPr>
        <w:pStyle w:val="Normal"/>
        <w:numPr>
          <w:ilvl w:val="0"/>
          <w:numId w:val="1"/>
        </w:numPr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escriptions EM11 portes sectionnelles à enroulements et basculantes V2</w:t>
      </w:r>
    </w:p>
    <w:p>
      <w:pPr>
        <w:pStyle w:val="Normal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10 : Ascenseur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installation d’un ascenseur V10 du 27/09/202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EM3 ASCENSEURS</w:t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11 : Appels malades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Programme technique V1 du 20/07/2023</w:t>
      </w:r>
      <w:r>
        <w:rPr>
          <w:rFonts w:cs="Verdana,Bold" w:ascii="Verdana,Bold" w:hAnsi="Verdana,Bold"/>
          <w:b/>
          <w:bCs/>
          <w:color w:val="000000"/>
        </w:rPr>
        <w:tab/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>ANNEXE 12 : Espaces verts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CCTP CHU</w:t>
      </w:r>
      <w:r>
        <w:rPr>
          <w:rFonts w:cs="Verdana,Bold" w:ascii="Verdana,Bold" w:hAnsi="Verdana,Bold"/>
          <w:b/>
          <w:bCs/>
          <w:color w:val="000000"/>
        </w:rPr>
        <w:tab/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 xml:space="preserve">ANNEXE 13 : Maintenance des bâtiments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Programme technique clés V1 du 01/04/2019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,Bold" w:ascii="Verdana,Bold" w:hAnsi="Verdana,Bold"/>
          <w:color w:val="000000"/>
        </w:rPr>
        <w:t>Ligne de vie</w:t>
      </w:r>
      <w:r>
        <w:rPr>
          <w:rFonts w:cs="Verdana,Bold" w:ascii="Verdana,Bold" w:hAnsi="Verdana,Bold"/>
          <w:b/>
          <w:bCs/>
          <w:color w:val="000000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Verdana,Bold" w:hAnsi="Verdana,Bold" w:cs="Verdana,Bold"/>
          <w:b/>
          <w:b/>
          <w:bCs/>
          <w:color w:val="2D78AC"/>
        </w:rPr>
      </w:pPr>
      <w:r>
        <w:rPr>
          <w:rFonts w:cs="Verdana,Bold" w:ascii="Verdana,Bold" w:hAnsi="Verdana,Bold"/>
          <w:b/>
          <w:bCs/>
          <w:color w:val="2D78AC"/>
        </w:rPr>
        <w:t xml:space="preserve">ANNEXE 14 : BIM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,Bold" w:hAnsi="Verdana,Bold" w:cs="Verdana,Bold"/>
          <w:color w:val="000000"/>
        </w:rPr>
      </w:pPr>
      <w:r>
        <w:rPr>
          <w:rFonts w:cs="Verdana,Bold" w:ascii="Verdana,Bold" w:hAnsi="Verdana,Bold"/>
          <w:color w:val="000000"/>
        </w:rPr>
        <w:t>Cahier des charges BIM V2 du 17/03/2021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altName w:val="Bold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18745</wp:posOffset>
              </wp:positionH>
              <wp:positionV relativeFrom="paragraph">
                <wp:posOffset>-243205</wp:posOffset>
              </wp:positionV>
              <wp:extent cx="5962650" cy="190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5pt;margin-top:-19.15pt;width:0pt;height:0pt" type="_x0000_t32">
              <v:stroke color="#0070c0" weight="38160" joinstyle="miter" endcap="flat"/>
              <v:fill o:detectmouseclick="t" on="false"/>
              <w10:wrap type="none"/>
            </v:shape>
          </w:pict>
        </mc:Fallback>
      </mc:AlternateConten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              </w:t>
    </w:r>
    <w:r>
      <w:rPr/>
      <w:t xml:space="preserve">Programmes Techniques Détaillés - Liste des Annexe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,Bold" w:hAnsi="Verdana,Bold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,Bold" w:hAnsi="Verdana,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IntitulduRapportInterlignesimple">
    <w:name w:val="Style Intitulé du Rapport + Interligne : simple"/>
    <w:basedOn w:val="Normal"/>
    <w:qFormat/>
    <w:pPr>
      <w:jc w:val="center"/>
    </w:pPr>
    <w:rPr>
      <w:rFonts w:ascii="Verdana" w:hAnsi="Verdana" w:cs="Verdana"/>
      <w:b/>
      <w:bCs/>
      <w:caps/>
      <w:color w:val="2D78AB"/>
      <w:sz w:val="52"/>
      <w:szCs w:val="52"/>
    </w:rPr>
  </w:style>
  <w:style w:type="paragraph" w:styleId="StyleIntitulduRapport18ptInterlignesimple">
    <w:name w:val="Style Intitulé du Rapport + 18 pt Interligne : simp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bCs/>
      <w:caps/>
      <w:color w:val="2D78AB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5:30:00Z</dcterms:created>
  <dc:creator>SARRO</dc:creator>
  <dc:description/>
  <cp:keywords/>
  <dc:language>en-US</dc:language>
  <cp:lastModifiedBy>STEPHANE FERRARI</cp:lastModifiedBy>
  <cp:lastPrinted>2020-06-29T13:55:00Z</cp:lastPrinted>
  <dcterms:modified xsi:type="dcterms:W3CDTF">2025-01-30T17:36:00Z</dcterms:modified>
  <cp:revision>9</cp:revision>
  <dc:subject/>
  <dc:title/>
</cp:coreProperties>
</file>